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riosgaid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 xml:space="preserve">Briosgaidean Spìosrach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 xml:space="preserve">Briosgaidean Spìosrach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8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8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margarain bo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siùcar bog ru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plè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.25ml sòda 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.25ml cainneal air a bhle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X 1.25ml lus a’ choire air a bhleit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.25ml cnò-mheannt air a bhle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cada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hlomhaisean air am bleit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both"/>
                              <w:textAlignment w:val="center"/>
                              <w:rPr>
                                <w:rFonts w:ascii="Myriad-Bold;Cambria" w:hAnsi="Myriad-Bold;Cambria" w:cs="Myriad-Bold;Cambri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Bold;Cambria" w:ascii="Myriad-Bold;Cambria" w:hAnsi="Myriad-Bold;Cambri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margarain bo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siùcar bog ru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plè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.25ml sòda 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.25ml cainneal air a bhle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X 1.25ml lus a’ choire air a bhleit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.25ml cnò-mheannt air a bhlei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cadag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hlomhaisean air am bleit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both"/>
                        <w:textAlignment w:val="center"/>
                        <w:rPr>
                          <w:rFonts w:ascii="Myriad-Bold;Cambria" w:hAnsi="Myriad-Bold;Cambria" w:cs="Myriad-Bold;Cambri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Bold;Cambria" w:ascii="Myriad-Bold;Cambria" w:hAnsi="Myriad-Bold;Cambria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146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eidhe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tomhais 1.25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tomhais 2.25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measgaichear-deala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i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eidhe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tomhais 1.25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tomhais 2.25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measgaichear-deala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i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agus ulla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uir air an àmhainn aig 180</w:t>
      </w:r>
      <w:r>
        <w:rPr>
          <w:rFonts w:cs="Arial" w:ascii="Arial" w:hAnsi="Arial"/>
          <w:sz w:val="27"/>
          <w:szCs w:val="27"/>
          <w:vertAlign w:val="superscript"/>
        </w:rPr>
        <w:t>0</w:t>
      </w:r>
      <w:r>
        <w:rPr>
          <w:rFonts w:cs="Arial" w:ascii="Arial" w:hAnsi="Arial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Crèis dà threidhe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èithich am margarain agus an siùcar gus am bi e aotrom agus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 xml:space="preserve">Sìolaidh na stuthan tioram eile air truinnsear agus cuir aon làn spàine mu sea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  <w:tab/>
        <w:tab/>
        <w:t xml:space="preserve">dhen fhlùr a-steach còmhla ri measgachadh a’ mhargarain gus am bi thu air na </w:t>
        <w:tab/>
        <w:tab/>
        <w:tab/>
        <w:t>stuthan tioram gu lèir a chleachd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 </w:t>
        <w:tab/>
        <w:t xml:space="preserve">Cuir cnapan dheth air na treidheachan le spàin bheag agus sgaoil a-mach iad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Dèan còmhnard iad gu faiceallach le forc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ruich airson 10-12 mionaidean gus am bi iad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ir treidhe-fuarachaidh airson 5 mionaidean</w:t>
      </w:r>
      <w:r>
        <w:rPr>
          <w:rFonts w:cs="Arial" w:ascii="Arial" w:hAnsi="Arial"/>
          <w:sz w:val="27"/>
          <w:szCs w:val="27"/>
        </w:rPr>
        <w:t xml:space="preserve">. </w:t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Myriad-Bold">
    <w:altName w:val="Cambria"/>
    <w:charset w:val="4d"/>
    <w:family w:val="auto"/>
    <w:pitch w:val="default"/>
  </w:font>
  <w:font w:name="Myriad-Roman">
    <w:altName w:val="Cambria"/>
    <w:charset w:val="4d"/>
    <w:family w:val="auto"/>
    <w:pitch w:val="default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22:00Z</dcterms:created>
  <dc:creator>Steve Taylor</dc:creator>
  <dc:description/>
  <cp:keywords/>
  <dc:language>en-US</dc:language>
  <cp:lastModifiedBy>Domhnall Eoghainn</cp:lastModifiedBy>
  <dcterms:modified xsi:type="dcterms:W3CDTF">2011-08-03T13:22:00Z</dcterms:modified>
  <cp:revision>2</cp:revision>
  <dc:subject/>
  <dc:title/>
</cp:coreProperties>
</file>